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826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9. 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29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слуга израде пројект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целације/препарцелације са пројектом геодетског обележавања и елабората геодетских радова реализације пројекта за улицу Липарск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израде пројекта парцелације/препарцелације са пројектом геодетског обележавања и елабората геодетских радова реализације пројекта за улицу Липарску процењене вредности 908.320,00  динара (без ПДВ-а), 699.902,00 динара (без ПДВ-а),  у 2022.години и 208.418,00 динара (без ПДВ-а),  у 2023.години,  која се налази у Годишњем плану набавки Градске управе за развој и инвестиције на које се закон не примењује за 2022. годину, под редним бројем 157. – услуга израде пројекта парцелације/препарцелације са пројектом геодетског обележавања и елабората геодетских радова реализације пројекта за улицу Липарск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908.32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услуга израд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арцелације/препарцелације са пројектом геодетског обележавања и елабората геодетских радова реализације пројекта за улицу Липарс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услуга израде пројекта парцелације/препарцелације са пројектом геодетског обележавања и елабората геодетских радова реализације пројекта за улицу Липарск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услуга израде пројекта парцелације/препарцелације са пројектом геодетског обележавања и елабората геодетских радова реализације пројекта за улицу Липарс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закључење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захтев за преузимање обавеза (регистарски број 230.) из средстава одобрених Одлуком о буџету града Крагујевца за 2022. годину („Службени лист града Крагујевца“, број 39/21 и 33/22) на Р</w:t>
      </w:r>
      <w:r>
        <w:rPr>
          <w:rFonts w:cs="Arial" w:ascii="Arial" w:hAnsi="Arial"/>
          <w:bCs/>
          <w:sz w:val="22"/>
          <w:szCs w:val="22"/>
          <w:lang w:val="sr-RS"/>
        </w:rPr>
        <w:t>азделу 8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RS"/>
        </w:rPr>
        <w:t>325</w:t>
      </w:r>
      <w:r>
        <w:rPr>
          <w:rFonts w:cs="Arial" w:ascii="Arial" w:hAnsi="Arial"/>
          <w:sz w:val="22"/>
          <w:szCs w:val="22"/>
        </w:rPr>
        <w:t xml:space="preserve">, функција -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49</w:t>
      </w:r>
      <w:r>
        <w:rPr>
          <w:rFonts w:cs="Arial" w:ascii="Arial" w:hAnsi="Arial"/>
          <w:sz w:val="22"/>
          <w:szCs w:val="22"/>
        </w:rPr>
        <w:t xml:space="preserve">, извор - 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</w:rPr>
        <w:t xml:space="preserve"> у износу </w:t>
      </w:r>
      <w:r>
        <w:rPr>
          <w:rFonts w:cs="Arial" w:ascii="Arial" w:hAnsi="Arial"/>
          <w:sz w:val="22"/>
          <w:szCs w:val="22"/>
          <w:lang w:val="sr-RS"/>
        </w:rPr>
        <w:t xml:space="preserve">908.320,00 </w:t>
      </w:r>
      <w:r>
        <w:rPr>
          <w:rFonts w:cs="Arial" w:ascii="Arial" w:hAnsi="Arial"/>
          <w:sz w:val="22"/>
          <w:szCs w:val="22"/>
        </w:rPr>
        <w:t>динара (без ПДВ-а) и то</w:t>
      </w:r>
      <w:r>
        <w:rPr>
          <w:rFonts w:cs="Arial" w:ascii="Arial" w:hAnsi="Arial"/>
          <w:sz w:val="22"/>
          <w:szCs w:val="22"/>
          <w:lang w:val="sr-RS"/>
        </w:rPr>
        <w:t xml:space="preserve"> 699.902,00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 у 2022.години и 208.418,00 дина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 у 2023.години, 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157) који је одобрен и потврђен од стране Градске управе за финансије и јавне набавке, дана 17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 576 /22 од 28.11.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јекта парцелације/препарцелације са пројектом геодетског обележавања и елабората геодетских радова реализације пројекта за улицу Липарску, процењене вредности  908.32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  услуга израде пројекта парцелације/препарцелације са пројектом геодетског обележавања и елабората геодетских радова реализације пројекта за улицу Липарск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Данка Андоновски__________________________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1-29T10:35:00Z</cp:lastPrinted>
  <dcterms:modified xsi:type="dcterms:W3CDTF">2022-11-29T14:06:00Z</dcterms:modified>
  <cp:revision>427</cp:revision>
  <dc:subject/>
  <dc:title>ГРАД КРАГУЈЕВАЦ</dc:title>
</cp:coreProperties>
</file>